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310722639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88755487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